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underscore"/>
        </w:tabs>
        <w:spacing w:before="120" w:after="120"/>
        <w:ind w:left="284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1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zamówieni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Monitoring nocka łydkowłosego </w:t>
      </w:r>
      <w:r>
        <w:rPr>
          <w:rFonts w:cs="Arial" w:ascii="Arial" w:hAnsi="Arial"/>
          <w:b/>
          <w:bCs/>
          <w:i/>
        </w:rPr>
        <w:t>Myotis dasycneme</w:t>
      </w:r>
      <w:r>
        <w:rPr>
          <w:rFonts w:cs="Arial" w:ascii="Arial" w:hAnsi="Arial"/>
          <w:b/>
          <w:bCs/>
        </w:rPr>
        <w:t xml:space="preserve"> (Boie, 1825) w obszarze Natura 2000 Młosino-Lubnia PLH220077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Przedmiotem zamówienia jest przeprowadzenie monitoringu liczebności kolonii rozrodczych nocka łydkowłosego wraz z oceną stanu ochrony w ww. obszarze</w:t>
        <w:br/>
        <w:t>Natura 2000.</w:t>
      </w:r>
    </w:p>
    <w:p>
      <w:pPr>
        <w:pStyle w:val="Bezodstpw"/>
        <w:spacing w:lineRule="auto" w:line="276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lonie obejmują: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śniczówkę Leśnictwa Lubnia,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śniczówkę Leśnictwa Widno,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 prywatny w miejscowości Zapora (Mylof),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liny mostu nad Zbrzycą w miejscowości Laska.</w:t>
      </w:r>
    </w:p>
    <w:p>
      <w:pPr>
        <w:pStyle w:val="AR1"/>
        <w:numPr>
          <w:ilvl w:val="0"/>
          <w:numId w:val="1"/>
        </w:numPr>
        <w:rPr>
          <w:sz w:val="22"/>
          <w:szCs w:val="22"/>
        </w:rPr>
      </w:pPr>
      <w:bookmarkStart w:id="0" w:name="_Hlk526339983"/>
      <w:r>
        <w:rPr>
          <w:sz w:val="22"/>
          <w:szCs w:val="22"/>
        </w:rPr>
        <w:t xml:space="preserve">Wykonawca zobowiązuje się dysponować zezwoleniami i sprzętem niezbędnymi </w:t>
        <w:br/>
        <w:t xml:space="preserve">do prawidłowej realizacji zamówienia, w szczególności  </w:t>
      </w:r>
      <w:bookmarkEnd w:id="0"/>
      <w:r>
        <w:rPr>
          <w:sz w:val="22"/>
          <w:szCs w:val="22"/>
        </w:rPr>
        <w:t xml:space="preserve">odpowiednimi zezwoleniami </w:t>
        <w:br/>
        <w:t xml:space="preserve">na działania dotyczące gatunków objętych ochroną gatunkową na podstawie art. 56  ustawy z dnia 16 kwietnia 2004 r. o ochronie przyrody (Dz. U. z 2021 r. poz. 1098 </w:t>
        <w:br/>
        <w:t>z późn. zm.), w zakresie objętym przedmiotem zamówienia. Zezwolenia lub ich kopie wraz z listą osób biorących udział w monitoringu należy przedstawić do wglądu RDOŚ w Gdańsku w dniu podpisania umowy lub na minimum 5 dni przed realizacją zamówi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Zamawiający informuje, że dysponuje dokumentacją Planu Zadań Ochronnych obszaru Natura 2000 Młosino-Lubnia PLH220077 w województwie pomorskim (Bociąg i in. 2013); wynikami monitoringu z roku 2018 i 2019 r.; przedmiotowe dane zostaną udostępnione Wykonawcy w terminie ustalonym po  podpisaniu umow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w. materiały mogą być wykorzystane jedynie w celu wykonania ww. monitoringu</w:t>
        <w:br/>
        <w:t>i nie mogą być rozpowszechniane bez zgody RDOŚ w Gdańsku. Wykonawca nie może przenieść upoważnień i obowiązków wynikających z posiadanych uprawnień do ww. materiałów na osoby trzecie. Materiał dostarcza się z zastrzeżeniem, że nie będzie on w całości lub w części sprzedawany, wypożyczany, rozpowszechniany</w:t>
        <w:br/>
        <w:t>ani udostępniany bez pisemnej zgody RDOŚ w Gdańsku. Wykonawca zobowiązuje się do poinformowania wszystkich swoich pracowników i współpracowników</w:t>
        <w:br/>
        <w:t xml:space="preserve">o warunkach na jakich zostały udostępnione ww. materiały. Wykonawca ponosi wszelką odpowiedzialność, za wszelkie szkody powstałe w wyniku niewłaściwego użytkowania ww. materiałów. 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udostępni innych materiałów niezbędnych do zaplanowania prac terenowych lub przedstawienia wyników w formie map (np. podkładów mapowych, danych dotyczących drzewostanów, granic wydzieleń leśnych itp.)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min realizacji zamówienia: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iczenia w koloniach rozrodczych powinny być przeprowadzone w pierwszej połowie czerwca (optymalnie do 7 czerwca). Całość przedmiotu zamówienia (</w:t>
      </w:r>
      <w:r>
        <w:rPr>
          <w:rFonts w:cs="Arial" w:ascii="Arial" w:hAnsi="Arial"/>
          <w:u w:val="single"/>
        </w:rPr>
        <w:t>opracowanie tekstowe wraz z załącznikami oraz dane GIS</w:t>
      </w:r>
      <w:r>
        <w:rPr>
          <w:rFonts w:cs="Arial" w:ascii="Arial" w:hAnsi="Arial"/>
        </w:rPr>
        <w:t>) zostanie przekazana Zamawiającemu</w:t>
        <w:br/>
        <w:t>w formie elektronicznej na adres e-mail: sekretariat.gdansk@rdos.gov.pl</w:t>
        <w:br/>
      </w:r>
      <w:r>
        <w:rPr>
          <w:rFonts w:cs="Arial" w:ascii="Arial" w:hAnsi="Arial"/>
          <w:b/>
        </w:rPr>
        <w:t>do 18 lipca 2022 r.</w:t>
      </w:r>
      <w:r>
        <w:rPr>
          <w:rFonts w:cs="Arial" w:ascii="Arial" w:hAnsi="Arial"/>
        </w:rPr>
        <w:t xml:space="preserve"> W ciągu 14 dni kalendarzowych od otrzymania dokumentacji Zamawiający dokona jego akceptacji, bądź wniesie do niego uwagi drogą elektroniczną. W ciągu 14 dni kalendarzowych od otrzymania ewentualnych uwag Zamawiającego Wykonawca dokona niezbędnych zmian, uzupełni dokumentację. Ostateczną wersję zamówienia (w wersji wydrukowanej  i elektronicznej) Wykonawca dostarczy do siedziby Zamawiającego w terminie do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bCs/>
        </w:rPr>
        <w:t>6 sierpnia 2022 r.</w:t>
      </w:r>
      <w:r>
        <w:rPr>
          <w:rFonts w:cs="Arial" w:ascii="Arial" w:hAnsi="Arial"/>
        </w:rPr>
        <w:t>, w godzinach pracy urzędu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dstawa sporządzenia zamówienia: 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dstawą sporządzenia zamówienia są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łącznik nr 5 do Zarządzenia Regionalnego Dyrektora Ochrony Środowiska</w:t>
        <w:br/>
        <w:t>w Gdańsku z dnia 6 maja 2014 r. w sprawie ustanowienia planu zadań ochronnych dla obszaru Natura 2000 Młosino-Lubnia PLH220077, zmienionego Zarządzeniem Regionalnego Dyrektora Ochrony Środowiska w Gdańsku z dnia 6 lutego 2015 r. zmieniającym zarządzenie w sprawie ustanowienia planu zadań ochronnych</w:t>
        <w:br/>
        <w:t>dla obszaru Natura 2000 Młosino-Lubnia PLH220077 (Dz. Urz. Woj. Pom. z 2014 r.</w:t>
        <w:br/>
        <w:t>poz.1941 z późn. zm.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Dokumentacja Planu Zadań Ochronnych obszaru Natura 2000 Młosino-Lubnia PLH220077 w województwie pomorskim (oprac. Katarzyna Bociąg i in., Gdańsk 2012)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Zasady prowadzenia prac: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Badania nad oceną stanu populacji i siedliska nocka łydkowłosego należy wykonać zgodnie z metodyką opracowaną dla potrzeb Państwowego Monitoringu Środowiska (zwanego dalej „PMŚ”) opublikowaną w pracy: Ciechanowski M. 2012. Nocek łydkowłosy </w:t>
      </w:r>
      <w:r>
        <w:rPr>
          <w:rFonts w:cs="Arial" w:ascii="Arial" w:hAnsi="Arial"/>
          <w:i/>
        </w:rPr>
        <w:t>Myotis dasycneme</w:t>
      </w:r>
      <w:r>
        <w:rPr>
          <w:rFonts w:cs="Arial" w:ascii="Arial" w:hAnsi="Arial"/>
        </w:rPr>
        <w:t xml:space="preserve">. [W:] Makomaska-Juchiewicz M., Baran P. (red.). Monitoring gatunków zwierząt. Przewodnik metodyczny. Część III. GIOŚ, Warszawa, s. 667-700. Biblioteka Monitoringu Środowiska. Warszawa, dostępną pod adresem internetowym: </w:t>
      </w:r>
    </w:p>
    <w:p>
      <w:pPr>
        <w:pStyle w:val="Normal"/>
        <w:spacing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s://siedliska.gios.gov.pl/pl/publikacje/przewodniki-metodyczne/pojedyncze-metodyki/dla-gatunkow-zwierzat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Należy również dokonać oceny wskaźnika liczebność z parametru populacja, zgodnie z zapisami Zarządzenia Regionalnego Dyrektora Ochrony Środowiska</w:t>
        <w:br/>
        <w:t>w Gdańsku dnia 6 maja 2014 r. w sprawie ustanowienia planu zadań ochronnych</w:t>
        <w:br/>
        <w:t>dla obszaru Natura 2000 Młosino-Lubnia PLH220077 (Dz. Urz. Woj. Pom. poz. 1941 z późn. zm.) tj. należy ją przeprowadzić w pierwszej dekadzie czerwca, poprzez liczenie wylatujących osobników gatunku z budynku za pomocą detektora ultradźwięków; odłowienie 5-10 osobników w sieci chiropterologiczne,</w:t>
        <w:br/>
        <w:t>celem potwierdzenia rozrodu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Stan ochrony gatunku w obszarze Natura 2000 należy określić zgodnie</w:t>
        <w:br/>
        <w:t>z Rozporządzeniem Ministra Środowiska z dnia 17 lutego 2010 r. w sprawie sporządzania projektu planu zadań ochronnych dla obszaru Natura 2000 (Dz. U. Nr 34, poz. 186 z późn. zm.)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W przypadku braku odpowiednich zapisów lub wskazań, należy wzorować się</w:t>
        <w:br/>
        <w:t xml:space="preserve">na metodyce zastosowanej podczas monitoringu w 2019 r. 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Aby zapewnić największą dokładność wyników w zakresie oszacowania całkowitej liczebności gatunku w województwie, liczenia należy przeprowadzić jednego wieczoru we wszystkich czterech koloniach. Odłowy, celem oceny statusu rozrodczego przebywających w kryjówce osobników, mogą pozostać ograniczone</w:t>
        <w:br/>
        <w:t>do leśniczówki w Lubni, jako najdłużej monitorowanej kryjówki.</w:t>
      </w:r>
    </w:p>
    <w:p>
      <w:pPr>
        <w:pStyle w:val="Normal"/>
        <w:numPr>
          <w:ilvl w:val="0"/>
          <w:numId w:val="9"/>
        </w:numPr>
        <w:spacing w:before="0" w:after="0"/>
        <w:ind w:left="782" w:hanging="35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ykonawca jest zobowiązany uzyskać zgodę na wejście na teren oraz uzgodnić termin prowadzenia prac z zarządcą/użytkownikiem obiektu i terenu – w tym</w:t>
        <w:br/>
        <w:t>z Nadleśniczym Nadleśnictwa Przymuszewo oraz Leśniczym Leśnictwa Lubnia.</w:t>
      </w:r>
    </w:p>
    <w:p>
      <w:pPr>
        <w:pStyle w:val="Normal"/>
        <w:numPr>
          <w:ilvl w:val="0"/>
          <w:numId w:val="9"/>
        </w:numPr>
        <w:spacing w:before="0" w:after="0"/>
        <w:ind w:left="782" w:hanging="35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konawca przed realizacją zlecenia poinformuje Zamawiającego (pocztą elektroniczną na adres: sekretariat.gdansk@rdos.gov.pl) o terminie przeprowadzenia ww. badań. Zamawiający zastrzega sobie prawo do wzięcia udziału w  badaniach. </w:t>
      </w:r>
    </w:p>
    <w:p>
      <w:pPr>
        <w:pStyle w:val="Normal"/>
        <w:numPr>
          <w:ilvl w:val="0"/>
          <w:numId w:val="9"/>
        </w:numPr>
        <w:spacing w:before="0" w:after="0"/>
        <w:ind w:left="782" w:hanging="35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reprezentowania oraz wykonywania zlecenia przez osobę trzecią – wykonawca winien udzielić osobie trzeciej pełnomocnictwa do reprezentowania wykonawcy i do podejmowania czynności określonych w umowie w jego imieniu. </w:t>
      </w:r>
    </w:p>
    <w:p>
      <w:pPr>
        <w:pStyle w:val="Normal"/>
        <w:spacing w:before="0" w:after="0"/>
        <w:ind w:left="7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zedmiot zamówienia obejmuje: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tekstowe powinno zawierać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, w którym prowadzono monitoring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metodyki prowadzonych prac i analiz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przebiegu kontroli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rac – w szczególności dotyczące liczebności gatunku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py z lokalizacją kolonii rozrodczych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cenę stanu ochrony gatunku w obszarze Natura 2000 wraz z uzasadnieniem</w:t>
        <w:br/>
        <w:t>(z uwzględnieniem parametrów: populacja, siedlisko, szanse zachowania gatunku)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uzyskanych wyników z danymi zawartymi w dokumentacji planu zadań ochronnych  oraz monitoringu z roku 2018 i 2019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informacje o zagrożeniach i propozycjach działań ochronnych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propozycje zmian sposobu wykonywania monitoringu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rtę obserwacji gatunku na stanowisku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ozdaniu wyniki należy przedstawić zarówno w formie tekstowej (opisowej), jak i w formie tabel czy wykresów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okumentację fotograficzną – nie mniej niż 3 fotografie gatunku (o ile to będzie możliwe) oraz nie mniej niż 3 fotografie miejsca prowadzenia badań</w:t>
      </w:r>
      <w:r>
        <w:rPr>
          <w:rFonts w:cs="Arial" w:ascii="Arial" w:hAnsi="Arial"/>
          <w:u w:val="single"/>
          <w:lang w:eastAsia="pl-PL"/>
        </w:rPr>
        <w:t>, a także zdjęcia dokumentujące inne istotne informacje np. zagrożenia dla gatunku</w:t>
      </w:r>
      <w:r>
        <w:rPr>
          <w:rFonts w:cs="Arial" w:ascii="Arial" w:hAnsi="Arial"/>
          <w:lang w:eastAsia="pl-PL"/>
        </w:rPr>
        <w:t>.</w:t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ind w:left="107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9"/>
        </w:numP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w wersji elektronicznej obejmujące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 charakterze przestrzennym będące wynikiem monitoringu w formie cyfrowych warstw wektorowych używanych w systemach informacji przestrzennej (GIS)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okumentujące</w:t>
      </w:r>
      <w:r>
        <w:rPr>
          <w:rFonts w:cs="Arial" w:ascii="Arial" w:hAnsi="Arial"/>
        </w:rPr>
        <w:t xml:space="preserve"> lokalizację wszystkich kontrolowanych stanowisk</w:t>
        <w:br/>
        <w:t>oraz pozytywnych stwierdzeń gatunku w obszarze Natura 2000,</w:t>
      </w:r>
      <w:r>
        <w:rPr>
          <w:rFonts w:eastAsia="Times New Roman" w:cs="Arial" w:ascii="Arial" w:hAnsi="Arial"/>
          <w:lang w:eastAsia="pl-PL"/>
        </w:rPr>
        <w:t xml:space="preserve"> ewentualnych zagrożeń, proponowanych działań ochronnych oraz proponowanych punktów monitoringowych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dane te powinny zostać wprowadzone w strukturę paczki danych przestrzennych, która zostanie udostępniona Wykonawcy po podpisaniu umowy; jej struktura będzie zgodna z obowiązującym </w:t>
      </w:r>
      <w:r>
        <w:rPr>
          <w:rFonts w:eastAsia="Times New Roman" w:cs="Arial" w:ascii="Arial" w:hAnsi="Arial"/>
          <w:i/>
          <w:lang w:eastAsia="pl-PL"/>
        </w:rPr>
        <w:t>Standardem danych GIS w ochronie przyrody</w:t>
      </w:r>
      <w:r>
        <w:rPr>
          <w:rFonts w:eastAsia="Times New Roman" w:cs="Arial" w:ascii="Arial" w:hAnsi="Arial"/>
          <w:lang w:eastAsia="pl-PL"/>
        </w:rPr>
        <w:t xml:space="preserve"> (Łochyński, Guzik 2009) lub będzie do niego nawiązywać –w przypadku opracowania aktualizacji Standardu danych GIS</w:t>
        <w:br/>
        <w:t>w trakcie trwania umowy, Wykonawca będzie zobowiązany zastosować nową strukturę bazy danych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w zależności od potrzeb powinny zostać uzupełnione o warstwy dodatkowe takie jak:</w:t>
      </w:r>
      <w:r>
        <w:rPr>
          <w:rFonts w:eastAsia="Times New Roman" w:cs="Arial" w:ascii="Arial" w:hAnsi="Arial"/>
          <w:b/>
          <w:lang w:eastAsia="pl-PL"/>
        </w:rPr>
        <w:t xml:space="preserve"> Zagrozenia_poligon </w:t>
      </w:r>
      <w:r>
        <w:rPr>
          <w:rFonts w:eastAsia="Times New Roman" w:cs="Arial" w:ascii="Arial" w:hAnsi="Arial"/>
          <w:lang w:eastAsia="pl-PL"/>
        </w:rPr>
        <w:t>(warstwa poligonowa),</w:t>
      </w:r>
      <w:r>
        <w:rPr>
          <w:rFonts w:eastAsia="Times New Roman" w:cs="Arial" w:ascii="Arial" w:hAnsi="Arial"/>
          <w:b/>
          <w:lang w:eastAsia="pl-PL"/>
        </w:rPr>
        <w:t xml:space="preserve"> Zagrozenia_pkt (warstwa punktowa), Dzialania_ochronne </w:t>
      </w:r>
      <w:r>
        <w:rPr>
          <w:rFonts w:eastAsia="Times New Roman" w:cs="Arial" w:ascii="Arial" w:hAnsi="Arial"/>
          <w:lang w:eastAsia="pl-PL"/>
        </w:rPr>
        <w:t xml:space="preserve">(warstwa poligonowa), </w:t>
      </w:r>
      <w:r>
        <w:rPr>
          <w:rFonts w:eastAsia="Times New Roman" w:cs="Arial" w:ascii="Arial" w:hAnsi="Arial"/>
          <w:b/>
          <w:lang w:eastAsia="pl-PL"/>
        </w:rPr>
        <w:t xml:space="preserve">Dzialania_ochronne_pkt </w:t>
      </w:r>
      <w:r>
        <w:rPr>
          <w:rFonts w:eastAsia="Times New Roman" w:cs="Arial" w:ascii="Arial" w:hAnsi="Arial"/>
          <w:lang w:eastAsia="pl-PL"/>
        </w:rPr>
        <w:t>(warstwa punktowa). Wzór klas obiektów stanowi załącznik do OPZ,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wentualny brak (zmiany) jakiejkolwiek warstwy musi być w każdym przypadku odpowiednio uargumentowany i opisany w opracowaniu końcowym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lektroniczną wersję opracowania tekstowego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py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tografie,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liki robocze wytworzone na potrzeby prowadzonych analiz np. statystycznych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eastAsia="Times New Roman" w:cs="Arial"/>
          <w:color w:val="FF0000"/>
          <w:u w:val="single"/>
          <w:lang w:eastAsia="pl-PL"/>
        </w:rPr>
      </w:pPr>
      <w:r>
        <w:rPr>
          <w:rFonts w:eastAsia="Times New Roman" w:cs="Arial" w:ascii="Arial" w:hAnsi="Arial"/>
          <w:color w:val="FF0000"/>
          <w:u w:val="single"/>
          <w:lang w:eastAsia="pl-PL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a przedmiotu zamówienia: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omylnie"/>
        <w:numPr>
          <w:ilvl w:val="1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jedynczy wydruk opracowania tekstowego oprawiony w sposób uniemożliwiający wydostawanie się kartek - zbindowany.</w:t>
      </w:r>
    </w:p>
    <w:p>
      <w:pPr>
        <w:pStyle w:val="Domylnie"/>
        <w:numPr>
          <w:ilvl w:val="1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ojedyncza kopia wersji elektronicznej zapisana na nośniku cyfrowym, np. płycie CD-R lub DVD-R:</w:t>
      </w:r>
    </w:p>
    <w:p>
      <w:pPr>
        <w:pStyle w:val="Domylnie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kument tekstowy w formacie PDF i DOC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py w formacie JPG i PDF, rozdzielczość nie mniejsza niż 300 dpi,</w:t>
      </w:r>
    </w:p>
    <w:p>
      <w:pPr>
        <w:pStyle w:val="Domylnie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tografie w formacie JPG; rozdzielczość nie mniejsza niż 3000x2000 pix,</w:t>
      </w:r>
    </w:p>
    <w:p>
      <w:pPr>
        <w:pStyle w:val="Domylnie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cyfrowe warstwy informacyjne w formacie SHP.</w:t>
      </w:r>
    </w:p>
    <w:p>
      <w:pPr>
        <w:pStyle w:val="Domylnie"/>
        <w:numPr>
          <w:ilvl w:val="1"/>
          <w:numId w:val="3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ersja drukowana oraz elektroniczna muszą być identyczne. Powinny zawierać informację o dofinansowaniu zadania z WFOŚiGW w Gdańsku i być oznakowane logiem funduszu zgodnie z zasadami określonymi na stronie internetowej WFOŚiGW w Gdańsku oraz o Zamawiającym i Wykonawcy. Pierwsza strona powinna być opatrzona odręcznym</w:t>
      </w:r>
      <w:bookmarkStart w:id="1" w:name="_GoBack"/>
      <w:bookmarkEnd w:id="1"/>
      <w:r>
        <w:rPr>
          <w:rFonts w:cs="Arial" w:ascii="Arial" w:hAnsi="Arial"/>
          <w:sz w:val="22"/>
          <w:szCs w:val="22"/>
          <w:lang w:val="pl-PL"/>
        </w:rPr>
        <w:t xml:space="preserve"> podpisem Wykonawcy.</w:t>
      </w:r>
    </w:p>
    <w:p>
      <w:pPr>
        <w:pStyle w:val="Domylnie"/>
        <w:spacing w:lineRule="auto" w:line="276" w:before="0" w:after="0"/>
        <w:ind w:left="78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Domylnie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Domylnie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Domylnie"/>
        <w:spacing w:lineRule="auto" w:line="276"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Załącznik </w:t>
      </w:r>
      <w:r>
        <w:rPr>
          <w:rFonts w:cs="Arial" w:ascii="Arial" w:hAnsi="Arial"/>
          <w:sz w:val="22"/>
          <w:szCs w:val="22"/>
          <w:lang w:val="pl-PL"/>
        </w:rPr>
        <w:t>- wzory plików z zakresu G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0"/>
      <w:numFmt w:val="decimal"/>
      <w:lvlText w:val="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R1Znak">
    <w:name w:val="AR1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1">
    <w:name w:val="AR1"/>
    <w:basedOn w:val="Akapitzlist"/>
    <w:qFormat/>
    <w:pPr>
      <w:numPr>
        <w:ilvl w:val="0"/>
        <w:numId w:val="10"/>
      </w:numPr>
      <w:spacing w:before="0" w:after="0"/>
      <w:contextualSpacing w:val="false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9:00Z</dcterms:created>
  <dc:creator>Michał Lamczyk</dc:creator>
  <dc:description/>
  <cp:keywords/>
  <dc:language>en-US</dc:language>
  <cp:lastModifiedBy>k.molenda</cp:lastModifiedBy>
  <cp:lastPrinted>2022-04-08T11:07:00Z</cp:lastPrinted>
  <dcterms:modified xsi:type="dcterms:W3CDTF">2022-04-08T09:07:00Z</dcterms:modified>
  <cp:revision>98</cp:revision>
  <dc:subject/>
  <dc:title/>
</cp:coreProperties>
</file>